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417991003"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753815216"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370997425"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863811704"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448471541"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868426968"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868226235"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482680968"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